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Всероссийских проверочных работ по физике</w:t>
      </w:r>
    </w:p>
    <w:p>
      <w:pPr>
        <w:pStyle w:val="Heading"/>
        <w:rPr/>
      </w:pPr>
      <w:r>
        <w:rPr/>
        <w:t>в 8-9, 10-11 классах образовательных организаций Нижегородской области</w:t>
      </w:r>
    </w:p>
    <w:p>
      <w:pPr>
        <w:pStyle w:val="Heading"/>
        <w:rPr/>
      </w:pPr>
      <w:r>
        <w:rPr/>
        <w:t>(2020 год)</w:t>
      </w:r>
    </w:p>
    <w:p>
      <w:pPr>
        <w:pStyle w:val="Style22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</w:rPr>
        <w:t xml:space="preserve">ВПР по физике проводились в 2018-2019 учебном году в 7 классе в режиме апробации по выбору образовательных организаций, в 2020 г. в 8-х классах по итогам обучения в 7-й параллели – в штатном режиме во всех ОО Нижегородской области. 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ПР в 9-х классах по итогу обучения в 8-х классах в 2020 г. проводились в режиме апробации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ПР по физике в 11 классах проводятся в режиме апробации.</w:t>
      </w:r>
    </w:p>
    <w:p>
      <w:pPr>
        <w:pStyle w:val="Normal"/>
        <w:ind w:firstLine="567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Распределение результатов участников ВПР по группам отметок</w:t>
      </w:r>
    </w:p>
    <w:p>
      <w:pPr>
        <w:pStyle w:val="Normal"/>
        <w:ind w:firstLine="567"/>
        <w:jc w:val="both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На диаграмме 1 представлено распределение участников ВПР в 8-9 и 11 классах по группам отмето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/>
        <w:t>Диаграмма 1</w:t>
      </w:r>
    </w:p>
    <w:tbl>
      <w:tblPr>
        <w:tblW w:w="9796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976"/>
      </w:tblGrid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bCs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bCs/>
                <w:iCs/>
                <w:sz w:val="28"/>
                <w:szCs w:val="28"/>
              </w:rPr>
              <w:t>8 класс</w:t>
            </w:r>
          </w:p>
        </w:tc>
        <w:tc>
          <w:tcPr>
            <w:tcW w:w="4976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bCs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bCs/>
                <w:iCs/>
                <w:sz w:val="28"/>
                <w:szCs w:val="28"/>
              </w:rPr>
              <w:t>9 класс</w:t>
            </w:r>
          </w:p>
        </w:tc>
      </w:tr>
    </w:tbl>
    <w:p>
      <w:pPr>
        <w:pStyle w:val="Normal"/>
        <w:ind w:left="284" w:firstLine="283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042920" cy="245491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2951480" cy="2454910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45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11 класс</w:t>
      </w:r>
    </w:p>
    <w:p>
      <w:pPr>
        <w:pStyle w:val="Normal"/>
        <w:tabs>
          <w:tab w:val="clear" w:pos="708"/>
          <w:tab w:val="left" w:pos="284" w:leader="none"/>
          <w:tab w:val="left" w:pos="2552" w:leader="none"/>
        </w:tabs>
        <w:ind w:left="-567" w:hanging="0"/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         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2937510" cy="235331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Распределение отметок в Нижегородской области близко среднероссийским. В 8-х классах в регионе больше "троек", чем в целом по РФ, но меньше "неудовлетворительных" отметок. 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В 11 классах в Нижегородской области несколько больше "троек" и "двоек", чем в целом по РФ, но меньше "отличных" отметок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В 8-9 классах около половины обучающихся получили за проверочную работу "удовлетворительную" отметку. Высок процент "неудовлетворительных" отметок: 20,51% в 8 классах, 19,03% в 9 классах. В 11-х классах количество "четверок" и "троек" близко по знач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/>
        <w:t>Таблица 1</w:t>
      </w:r>
    </w:p>
    <w:tbl>
      <w:tblPr>
        <w:tblW w:w="972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1100"/>
        <w:gridCol w:w="1100"/>
        <w:gridCol w:w="1100"/>
        <w:gridCol w:w="1101"/>
        <w:gridCol w:w="1101"/>
        <w:gridCol w:w="1101"/>
        <w:gridCol w:w="1101"/>
        <w:gridCol w:w="1101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Класс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</w:t>
            </w:r>
          </w:p>
        </w:tc>
        <w:tc>
          <w:tcPr>
            <w:tcW w:w="2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0,5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0,4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6,9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7,4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5,6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5,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,8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9,0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1,9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1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7,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3,3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4,5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,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,1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,7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,1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3,6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2,2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0,9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0,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,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2,3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Соответствие отметок за работу журнальным отметкам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100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На диаграмме 2 представлено соответствие отметок за работу журнальным отметкам по физике. В 8 и 9 классах более чем у половины обучающихся журнальная отметка оказалась выше отметки за выполнение проверочных работ. В 11 классе более половины обучающихся подтвердили журнальную отметку. </w:t>
      </w:r>
    </w:p>
    <w:p>
      <w:pPr>
        <w:pStyle w:val="Normal"/>
        <w:tabs>
          <w:tab w:val="clear" w:pos="708"/>
          <w:tab w:val="left" w:pos="8100" w:leader="none"/>
        </w:tabs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Доля обучающихся, повысивших отметку, незначительна как 8, 9, так и в 11 классах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Диаграмма 2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 класс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 класс</w:t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284" w:leader="none"/>
        </w:tabs>
        <w:ind w:right="-376" w:hanging="142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54375" cy="2245995"/>
            <wp:effectExtent l="0" t="0" r="0" b="0"/>
            <wp:docPr id="4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245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373755" cy="2248535"/>
            <wp:effectExtent l="0" t="0" r="0" b="0"/>
            <wp:docPr id="5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11 класс</w:t>
      </w:r>
    </w:p>
    <w:p>
      <w:pPr>
        <w:pStyle w:val="Normal"/>
        <w:tabs>
          <w:tab w:val="clear" w:pos="708"/>
          <w:tab w:val="left" w:pos="284" w:leader="none"/>
        </w:tabs>
        <w:ind w:left="-851" w:hanging="0"/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             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456305" cy="2380615"/>
            <wp:effectExtent l="0" t="0" r="0" b="0"/>
            <wp:docPr id="6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2380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Распределение первичных баллов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На диаграмме 3 представлено распределение первичных баллов  по физике в 8-9 и 11 классах. </w:t>
      </w:r>
      <w:r>
        <w:rPr>
          <w:sz w:val="28"/>
          <w:szCs w:val="28"/>
        </w:rPr>
        <w:t>Перевод первичных баллов по физике в отметки по пятибалльной шкале представлен в таблице 2.</w:t>
      </w:r>
    </w:p>
    <w:p>
      <w:pPr>
        <w:pStyle w:val="Default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</w:t>
      </w:r>
    </w:p>
    <w:p>
      <w:pPr>
        <w:pStyle w:val="Default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евод первичных баллов по физике в отметки </w:t>
      </w:r>
    </w:p>
    <w:p>
      <w:pPr>
        <w:pStyle w:val="Default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по пятибалльной шкале</w:t>
      </w:r>
    </w:p>
    <w:p>
      <w:pPr>
        <w:pStyle w:val="Default"/>
        <w:jc w:val="center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665"/>
        <w:gridCol w:w="1666"/>
        <w:gridCol w:w="1665"/>
        <w:gridCol w:w="1666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3"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4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5"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9" w:hanging="459"/>
              <w:jc w:val="center"/>
              <w:rPr/>
            </w:pPr>
            <w:r>
              <w:rPr>
                <w:sz w:val="28"/>
                <w:szCs w:val="28"/>
              </w:rPr>
              <w:t xml:space="preserve">Первичные баллы </w:t>
            </w:r>
          </w:p>
          <w:p>
            <w:pPr>
              <w:pStyle w:val="Default"/>
              <w:ind w:left="459" w:hanging="459"/>
              <w:jc w:val="center"/>
              <w:rPr>
                <w:sz w:val="14"/>
                <w:szCs w:val="14"/>
              </w:rPr>
            </w:pPr>
            <w:r>
              <w:rPr>
                <w:sz w:val="28"/>
                <w:szCs w:val="28"/>
              </w:rPr>
              <w:t>8 клас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9" w:hanging="459"/>
              <w:jc w:val="center"/>
              <w:rPr/>
            </w:pPr>
            <w:r>
              <w:rPr>
                <w:sz w:val="28"/>
                <w:szCs w:val="28"/>
              </w:rPr>
              <w:t xml:space="preserve">Первичные баллы </w:t>
            </w:r>
          </w:p>
          <w:p>
            <w:pPr>
              <w:pStyle w:val="Default"/>
              <w:ind w:left="459" w:hanging="459"/>
              <w:jc w:val="center"/>
              <w:rPr>
                <w:sz w:val="14"/>
                <w:szCs w:val="14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7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8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459" w:hanging="459"/>
              <w:jc w:val="center"/>
              <w:rPr/>
            </w:pPr>
            <w:r>
              <w:rPr>
                <w:sz w:val="28"/>
                <w:szCs w:val="28"/>
              </w:rPr>
              <w:t xml:space="preserve">Первичные баллы </w:t>
            </w:r>
          </w:p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асс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459" w:hanging="45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6</w:t>
            </w:r>
          </w:p>
        </w:tc>
      </w:tr>
    </w:tbl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По данным диаграммы 3 и  таблицы 2 прослеживается тенденция повышения количества обучающихся на границе выставления отметок "3" (5 баллов в 8 и 9 классах, 9 баллов в 11 классе) и "4" (8 баллов в 8 и 9 классе, 16 баллов в 11 классе). Причем увеличение количества обучающихся на границе выставления отметок можно видеть и в среднероссийских показателях.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jc w:val="right"/>
        <w:rPr/>
      </w:pPr>
      <w:r>
        <w:rPr/>
        <w:t>Диаграмма 3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sz w:val="28"/>
                <w:szCs w:val="28"/>
                <w:lang w:val="en-US" w:eastAsia="en-US"/>
              </w:rPr>
              <w:t>8 класс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sz w:val="28"/>
                <w:szCs w:val="28"/>
                <w:lang w:val="en-US" w:eastAsia="en-US"/>
              </w:rPr>
              <w:t>9 класс</w:t>
            </w:r>
          </w:p>
        </w:tc>
      </w:tr>
    </w:tbl>
    <w:p>
      <w:pPr>
        <w:pStyle w:val="Normal"/>
        <w:jc w:val="right"/>
        <w:rPr>
          <w:rFonts w:ascii="TimesNewRoman,Italic;Times New Roman" w:hAnsi="TimesNewRoman,Italic;Times New Roman" w:cs="TimesNewRoman,Italic;Times New Roman"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</w:rPr>
      </w:r>
    </w:p>
    <w:p>
      <w:pPr>
        <w:pStyle w:val="Normal"/>
        <w:ind w:left="284" w:hanging="0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015615" cy="2749550"/>
            <wp:effectExtent l="0" t="0" r="0" b="0"/>
            <wp:docPr id="7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57855" cy="2749550"/>
            <wp:effectExtent l="0" t="0" r="0" b="0"/>
            <wp:docPr id="8" name="Диаграмм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11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447415" cy="2534920"/>
            <wp:effectExtent l="0" t="0" r="0" b="0"/>
            <wp:docPr id="9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253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4. Достижение планируемых результато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На диаграммах 4.1 – 4.3 и в таблицах 3.1 – 3.3 представлено достижение планируемых результатов по физике в 8-9 и 11 классах и </w:t>
      </w:r>
      <w:r>
        <w:rPr>
          <w:sz w:val="28"/>
          <w:szCs w:val="28"/>
        </w:rPr>
        <w:t>проверяемые требования (умения) в соответствии с ФГОС (ФК ГОС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Диаграмма 4.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8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0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стижение планируемых результатов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364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прямые измерения физических величин: время, расстояние, масса тела, объем, сила, температура, атмосферное давление, и использовать простейшие методы оценки погрешностей изме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9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ознавать механические явления и объяснять на основе имеющихся знаний основные свойства или условия протекания этих явлений: равномерное и неравномерное движение, инерция, взаимодействие тел, передача давления твердыми телами, жидкостями и газами, атмосферное давление, плавание тел;</w:t>
              <w:br/>
              <w:t>анализировать ситуации практико-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задачи, используя физические законы (закон Гука, закон Архимеда) и формулы, связывающие физические величины (путь, скорость, масса тела, плотность вещества, сила, давление, кинетическая энергия, потенциальная энергия, сила трения скольжения, коэффициент трения): на основе анализа условия задачи выделять физические величины, законы и формулы, необходимые для ее решения, проводить расч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задачи, используя формулы, связывающие физические величины (путь, скорость тела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претировать результаты наблюдений и опы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ировать ситуации практико-ориентированного характера, узнавать в них проявление изученных физических явлений или закономерностей и применять имеющиеся знания для их объяс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при выполнении учебных задач справочные материалы;</w:t>
              <w:br/>
              <w:t>делать выводы по результатам исслед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7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задачи, используя физические законы (закон Паскаля, закон Архимеда) и формулы, связывающие физические величины (масса тела, плотность вещества, сила, давление): на основе анализа условия задачи выделять физические величины, законы и формулы, необходимые для ее решения, проводить расч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задачи, используя формулы, связывающие физические величины (путь, скорость, масса тела, плотность вещества, сила, давление): на основе анализа условия задачи, выделять физические величины и формулы, необходимые для ее решения, проводить расч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8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задачи, используя физические законы (закон сохранения энергии, закон Гука, закон Паскаля, закон Архимеда) и формулы, связывающие физические величины (путь, скорость, масса тела, плотность вещества, сила, давление, кинетическая энергия, потенциальная энергия, механическая работа, механическая мощность, КПД простого механизма, сила трения скольжения, коэффициент тр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ировать отдельные этапы проведения исследований и интерпретировать результаты наблюдений и опытов;</w:t>
              <w:br/>
              <w:t>решать задачи, используя физические законы (закон сохранения энергии, закон Гука, закон Паскаля, закон Архимеда) и формулы, связывающие физические величины (путь, скорость, масса тела, плотность вещества, сила, давление, кинетическая энергия, потенциальная энергия, механическая работа, механическая мощность, КПД простого механизма, сила трения скольжения, коэффициент трения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и оценивать реальность полученного значения физической величи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71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Уровень выполнения заданий по физике в 8 классе колеблется от 70,89% за задание 4 на умение р</w:t>
      </w:r>
      <w:r>
        <w:rPr>
          <w:color w:val="000000"/>
          <w:sz w:val="28"/>
          <w:szCs w:val="28"/>
        </w:rPr>
        <w:t xml:space="preserve">ешать задачи, используя формулы, связывающие физические величины (путь, скорость тела): на основе анализа условия задачи записывать краткое условие, выделять физические величины, законы и формулы, необходимые для ее решения, проводить расчеты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до 5,34% за задание 11 на  умение </w:t>
      </w:r>
      <w:r>
        <w:rPr>
          <w:color w:val="000000"/>
          <w:sz w:val="28"/>
          <w:szCs w:val="28"/>
        </w:rPr>
        <w:t xml:space="preserve">анализировать отдельные этапы проведения исследований и интерпретировать результаты наблюдений и опытов и т.д. </w:t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В целом уровни выполнения заданий в Нижегородской области и в среднем по России близки по значению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В 9 классе уровень выполнения самого легкого задания 1 на умение проводить прямые измерения физических величин: время, расстояние, масса тела, объем, сила, температура, атмосферное давление, напряжение, сила тока; и использовать простейшие методы оценки погрешностей измерений составил (81,14%), самым сложным оказалось задание 11 на умение отличать гипотезы от научных теорий, делать выводы на основе экспериментальных данных  (3,91%). Как и в 8 классе, у восьмиклассников уровни выполнения заданий в Нижегородской области и в среднем по России достаточно близки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4.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9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376" w:hanging="0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376" w:hanging="0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Таблица 3.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376" w:hanging="0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850"/>
        <w:gridCol w:w="85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одить прямые измерения физических величин: время, расстояние, масса тела, объем, сила, температура, атмосферное давление, напряжение, сила тока; и использовать простейшие методы оценки погрешностей изме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/понимать смысл физических пон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5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исывать и объяснять физические явления и свойства т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ать задачи, используя формулы, связывающие физические величины (количество теплоты, температура, удельная теплоемкость вещества, удельная теплота плавления, удельная теплота парообразования, удельная теплота сгорания топлива): на основе анализа условия задачи выделять физические величины и формулы, необходимые для ее решения, проводить расчеты;</w:t>
              <w:br/>
              <w:t>составлять схемы электрических цепей с последовательным и параллельным соединением элементов, различая условные обозначения элементов электрических цепей (источник тока, ключ, резистор, лампочка, амперметр, вольтметр);</w:t>
              <w:br/>
              <w:t>решать задачи, используя физические законы (закон Ома для участка цепи, закон Джоуля-Ленца,) и формулы, связывающие физические величины (сила тока, электрическое напряжение, электрическое сопротивление, удельное сопротивление вещества, работа электрического поля, мощность тока): на основе анализа условия задачи выделять физические величины, законы и формулы, необходимые для ее решения, проводить расч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претировать результаты наблюдений и опытов;</w:t>
              <w:br/>
              <w:t>решать задачи, используя формулы, связывающие физические величины (количество теплоты, температура, удельная теплоемкость вещества): на основе анализа условия задачи выделять физические величины и формулы, необходимые для ее решения, проводить расчеты;</w:t>
              <w:br/>
              <w:t>решать задачи, используя физические законы (закон Ома для участка цепи, закон Джоуля-Ленца,) и формулы, связывающие физические величины (сила тока, электрическое напряжение, электрическое сопротивление, работа электрического поля, мощность тока): на основе анализа условия задачи выделять физические величины, законы и формулы, необходимые для ее решения, проводить расче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исывать и объяснять физические явления и свойства т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/понимать смысл физических величин и зако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/понимать смысл физических величин и зако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ать задачи, используя формулы, связывающие физические величины (путь, скорость, масса тела, плотность вещества, количество теплоты, температура, удельная теплоемкость вещества,): на основе анализа условия задачи, выделять физические величины и формулы, необходимые для ее решения, проводить расчет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1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тличать гипотезы от научных теорий, делать выводы на основе экспериментальных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тличать гипотезы от научных теорий, делать выводы на основе экспериментальных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ым диаграммы 4.3 и таблицы 3.3 в 11, как и в 8-9 классах, прослеживаются тенденции в освоении изученного материала по физике в Нижегородской области и в целом по РФ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4.3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11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816475" cy="288353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647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.3</w:t>
      </w:r>
    </w:p>
    <w:p>
      <w:pPr>
        <w:pStyle w:val="Normal"/>
        <w:ind w:firstLine="709"/>
        <w:jc w:val="center"/>
        <w:rPr/>
      </w:pPr>
      <w:r>
        <w:rPr/>
        <w:t xml:space="preserve">Достижение планируемых результатов 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/понимать смысл физических пон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/понимать смысл физических пон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исывать и объяснять физические явления и свойства т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исывать и объяснять физические явления и свойства т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исывать и объяснять физические явления и свойства т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писывать и объяснять физические явления и свойства те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/понимать смысл физических величин и зако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/понимать смысл физических величин и зако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ть/понимать смысл физических величин и закон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тличать гипотезы от научных теорий, делать выводы на основе экспериментальных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тличать гипотезы от научных теорий, делать выводы на основе экспериментальных данн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проводить опыты по исследованию изученных явлений и процес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бъяснять устройство и принцип действия технических объектов, приводить примеры практического использования физических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бъяснять устройство и принцип действия технических объектов, приводить примеры практического использования физических зна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объяснять устройство и принцип действия технических объектов, приводить примеры практического использования физических знаний. Уметь использовать приобретенные знания и умения в практической деятельности и повседневной жизни для обеспечения безопасности жизнедеятельности, рационального природопользования и охраны окружающей сре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оспринимать и на основе полученных знаний самостоятельно оценивать информацию, содержащуюся в СМИ, Интернете, научно-популярных стать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оспринимать и на основе полученных знаний самостоятельно оценивать информацию, содержащуюся в СМИ, Интернете, научно-популярных стать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8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ть воспринимать и на основе полученных знаний самостоятельно оценивать информацию, содержащуюся в СМИ, Интернете, научно-популярных статьях. Уметь использовать приобретенные знания и умения в практической деятельности и повседневной жизни для обеспечения безопасности жизнедеятельности, рационального природопользования и охраны окружающей сред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6</w:t>
            </w:r>
          </w:p>
        </w:tc>
      </w:tr>
    </w:tbl>
    <w:p>
      <w:pPr>
        <w:pStyle w:val="Normal"/>
        <w:ind w:left="-142" w:right="-234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23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иболее высоком уровне в Нижегородской области были выполнены задание 5 на </w:t>
      </w:r>
      <w:r>
        <w:rPr>
          <w:color w:val="000000"/>
          <w:sz w:val="28"/>
          <w:szCs w:val="28"/>
        </w:rPr>
        <w:t>умение описывать и объяснять физические явления и свойства тел (74,23%) и задание 13 на умение объяснять устройство и принцип действия технических объектов, приводить примеры практического использования физических знаний (76,15%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-142" w:right="-234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же всего были выполнены задание 12 на </w:t>
      </w:r>
      <w:r>
        <w:rPr>
          <w:color w:val="000000"/>
          <w:sz w:val="28"/>
          <w:szCs w:val="28"/>
        </w:rPr>
        <w:t xml:space="preserve">умение проводить опыты по исследованию изученных явлений и процессов (29,21%) и задание 18 на умение воспринимать и на основе полученных знаний самостоятельно оценивать информацию, содержащуюся в СМИ, Интернете, научно-популярных статьях. </w:t>
      </w:r>
    </w:p>
    <w:p>
      <w:pPr>
        <w:pStyle w:val="Normal"/>
        <w:ind w:left="-142" w:right="-234" w:firstLine="850"/>
        <w:jc w:val="both"/>
        <w:rPr/>
      </w:pPr>
      <w:r>
        <w:rPr>
          <w:color w:val="000000"/>
          <w:sz w:val="28"/>
          <w:szCs w:val="28"/>
        </w:rPr>
        <w:t>При детальном рассмотрении данные диаграмм 4.1-4.3 и таблиц 3.1-3.3 позволяют выявить как наиболее простые для усвоения разделы программы изучения физики в различных параллелях, так и проблемные места в обучении. Также эти данные позволяют сравнить тенденции обучения в Нижегородской области со среднероссийским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right="-234" w:firstLine="284"/>
        <w:jc w:val="both"/>
        <w:rPr>
          <w:rFonts w:ascii="TimesNewRoman,Italic;Times New Roman" w:hAnsi="TimesNewRoman,Italic;Times New Roman" w:cs="TimesNewRoman,Italic;Times New Roman"/>
          <w:color w:val="000000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color w:val="000000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firstLine="284"/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5. Выполнение заданий группами участников</w:t>
      </w:r>
    </w:p>
    <w:p>
      <w:pPr>
        <w:pStyle w:val="Normal"/>
        <w:ind w:left="-142" w:firstLine="284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На диаграмме 5 представлено выполнение заданий группами участников всероссийских проверочных работ по физике в 8-9, 11 классах, получивших за работу отметки "2", "3", "4", "5"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иаграмма 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  <w:tab/>
        <w:tab/>
        <w:tab/>
        <w:t>8 класс</w:t>
        <w:tab/>
        <w:tab/>
        <w:tab/>
        <w:tab/>
        <w:tab/>
        <w:t>9 класс</w:t>
      </w:r>
    </w:p>
    <w:p>
      <w:pPr>
        <w:pStyle w:val="Normal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17545" cy="2752090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754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37865" cy="275209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786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11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457065" cy="274955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Данные диаграммы позволяют выявить как наиболее легкие для усвоения разделы программ изучения физики  во всех параллеях, так и наиболее сложные, причем вызывающие затруднения даже у обучающихся с высоким уровнем знаний по предмету.</w:t>
      </w:r>
    </w:p>
    <w:p>
      <w:pPr>
        <w:pStyle w:val="Normal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, получившие за проверочную работу отметку "5" в 8 и 9 классах, справились на высоком уровне (80%-100%) более чем с половиной заданий проверочной работы. Однако задания 7, 9-11 в 8 классе и задания 9-11 в 9 классе даже у этих обучающихся вызвали затруднения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 11-х классов с группой отметки "5" на высоком уровне справились практически со всеми заданиями проверочной работы. У остальных групп обучающихся наибольшие затруднения вызвали задания 9, 12, 18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По графикам выполнения заданий группами обучающихся с отметками "3" и "4" можно видеть одни и те же задания с наиболее низким уровнем выполнения. На темы и блоки программ, к которым относятся данные задания, нужно обращать внимание при изучении физики.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 с отметкой "2" за проверочную работу не справляются практически со всеми заданиями проверочной работы.</w:t>
      </w:r>
    </w:p>
    <w:p>
      <w:pPr>
        <w:pStyle w:val="Normal"/>
        <w:ind w:firstLine="567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Следует отметить, что средний процент выполнения заданий в целом по Нижегородской области в 8-9 классах ближе к уровню выполнения обучающимися с отметкой "3", в 10-11 классах – к уровню с отметкой "4". </w:t>
      </w:r>
    </w:p>
    <w:p>
      <w:pPr>
        <w:pStyle w:val="Normal"/>
        <w:ind w:firstLine="567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выводы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Default"/>
        <w:spacing w:lineRule="auto" w:line="220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Учащиеся 8-9, 11-х классов успешно справились с проверочными работами по физике, показатели Нижегородской области в целом несколько выше среднероссийских показателей.</w:t>
      </w:r>
    </w:p>
    <w:p>
      <w:pPr>
        <w:pStyle w:val="Normal"/>
        <w:autoSpaceDE w:val="false"/>
        <w:spacing w:lineRule="auto" w:line="220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сновная масса обучающихся 8-9, 11 классов понизила или подтвердила свои журнальные отметки в ходе выполнения проверочных работ. Количество обучающихся, повысивших отметку, невелико во всех параллелях.</w:t>
      </w:r>
    </w:p>
    <w:p>
      <w:pPr>
        <w:pStyle w:val="Normal"/>
        <w:autoSpaceDE w:val="false"/>
        <w:spacing w:lineRule="auto" w:line="220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тмечается тенденция увеличения количества обучающихся с более высоким общим баллом на границе выставления отметок "2" и "3", "3" и "4", что указывает на возможную необъективность экспертной оценки.</w:t>
      </w:r>
    </w:p>
    <w:p>
      <w:pPr>
        <w:pStyle w:val="Normal"/>
        <w:autoSpaceDE w:val="false"/>
        <w:spacing w:lineRule="auto" w:line="220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 с высокой отметкой за проверочные работы по всем предметам имеют высокий уровень знаний, причем обучающиеся с "хорошей" и "удовлетворительной" отметкой имеют пробелы в изученном материале, обучающиеся с "неудовлетворительной" отметкой практически не владеют изученным материалом.</w:t>
      </w:r>
    </w:p>
    <w:p>
      <w:pPr>
        <w:pStyle w:val="Normal"/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Рекомендации</w:t>
      </w:r>
    </w:p>
    <w:p>
      <w:pPr>
        <w:pStyle w:val="Normal"/>
        <w:autoSpaceDE w:val="false"/>
        <w:spacing w:lineRule="auto" w:line="220"/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autoSpaceDE w:val="false"/>
        <w:spacing w:lineRule="auto" w:line="220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При изучении результатов ВПР по физике на уровне муниципалитета и уровне отдельной образовательной организации можно сделать выводы об уровне подготовки обучающихся, выявить сложный для усвоения обучающимися материал, провести работу с экспертами по увеличению объективности проверки результатов.</w:t>
      </w:r>
    </w:p>
    <w:sectPr>
      <w:footerReference w:type="default" r:id="rId17"/>
      <w:type w:val="nextPage"/>
      <w:pgSz w:w="12240" w:h="15840"/>
      <w:pgMar w:left="1134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11:31:00Z</dcterms:created>
  <dc:creator>Веселова Л.Ю.</dc:creator>
  <dc:description/>
  <cp:keywords/>
  <dc:language>en-US</dc:language>
  <cp:lastModifiedBy>svr</cp:lastModifiedBy>
  <cp:lastPrinted>2020-11-30T11:49:00Z</cp:lastPrinted>
  <dcterms:modified xsi:type="dcterms:W3CDTF">2021-01-11T06:48:00Z</dcterms:modified>
  <cp:revision>131</cp:revision>
  <dc:subject/>
  <dc:title>Результаты первого исследования мониторинга качества начального общего образования в образовательных организациях</dc:title>
</cp:coreProperties>
</file>